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4"/>
      </w:tblGrid>
      <w:tr>
        <w:trPr>
          <w:trHeight w:val="988" w:hRule="atLeast"/>
        </w:trPr>
        <w:tc>
          <w:tcPr>
            <w:tcW w:w="464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форма котировочной заявки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к Извещению № 2026/01 о проведении запроса котировок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от «21» январь 2026 года</w:t>
            </w:r>
          </w:p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печатается на бланке организа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азчику: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«УК «Уралэнерго»</w:t>
            </w:r>
          </w:p>
        </w:tc>
      </w:tr>
      <w:tr>
        <w:trPr>
          <w:trHeight w:val="433" w:hRule="atLeast"/>
        </w:trPr>
        <w:tc>
          <w:tcPr>
            <w:tcW w:w="464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 ______________ 2025 г.</w:t>
            </w:r>
          </w:p>
        </w:tc>
        <w:tc>
          <w:tcPr>
            <w:tcW w:w="524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именование юридического лица (Ф.И.О.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 (место жительства для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адрес (место жительства для индивидуального предпринимателя):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 индивидуального предпринимателя:  _______________________________________________</w:t>
      </w:r>
    </w:p>
    <w:p>
      <w:pPr>
        <w:pStyle w:val="Normal"/>
        <w:rPr/>
      </w:pPr>
      <w:r>
        <w:rPr/>
        <w:t>телефон: ___________________________  факс:   _____________________________</w:t>
      </w:r>
    </w:p>
    <w:p>
      <w:pPr>
        <w:pStyle w:val="Normal"/>
        <w:rPr/>
      </w:pPr>
      <w:r>
        <w:rPr/>
        <w:t>ИНН: ______________________________ КПП: ______________________________</w:t>
      </w:r>
    </w:p>
    <w:p>
      <w:pPr>
        <w:pStyle w:val="Normal"/>
        <w:rPr/>
      </w:pPr>
      <w:r>
        <w:rPr/>
        <w:t>ОГРН:  _____________________________ ОКПО  _____________________________</w:t>
      </w:r>
    </w:p>
    <w:p>
      <w:pPr>
        <w:pStyle w:val="Normal"/>
        <w:rPr/>
      </w:pPr>
      <w:r>
        <w:rPr/>
        <w:t>Банковские реквизиты участника размещения заказа:</w:t>
      </w:r>
    </w:p>
    <w:p>
      <w:pPr>
        <w:pStyle w:val="Normal"/>
        <w:rPr/>
      </w:pPr>
      <w:r>
        <w:rPr/>
        <w:t>Наименование банка  _____________________________________________________________________________</w:t>
      </w:r>
    </w:p>
    <w:p>
      <w:pPr>
        <w:pStyle w:val="Normal"/>
        <w:rPr/>
      </w:pPr>
      <w:r>
        <w:rPr/>
        <w:t>Р./счет  _____________________________________________________________________________</w:t>
      </w:r>
    </w:p>
    <w:p>
      <w:pPr>
        <w:pStyle w:val="Normal"/>
        <w:rPr/>
      </w:pPr>
      <w:r>
        <w:rPr/>
        <w:t>Кор. Счет ____________________________________________________________________________</w:t>
      </w:r>
    </w:p>
    <w:p>
      <w:pPr>
        <w:pStyle w:val="Normal"/>
        <w:rPr/>
      </w:pPr>
      <w:r>
        <w:rPr/>
        <w:t>БИК  _____________________________________________________________________________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В связи с необходимостью проведение запроса котировок на поставку вентиляционного оборудования на объекты: «Три торгово-складских здания, расположенных на земельном участке 18:26:041165:328 по адресу: г.Ижевск, ул. Пойма. Здание №1»; «Три торгово-складских здания, расположенных на земельном участке 18:26:041165:328 по адресу: г.Ижевск, ул. Пойма. Здание №2»</w:t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984"/>
        <w:gridCol w:w="6802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«Три торгово-складских здания, расположенных на земельном участке 18:26:041165:328 по адресу: г.Ижевск, ул. Пойма. Здание №1»; «Три торгово-складских здания, расположенных на земельном участке 18:26:041165:328 по адресу: г.Ижевск, ул. Пойма. Здание №2»</w:t>
            </w:r>
          </w:p>
        </w:tc>
      </w:tr>
      <w:tr>
        <w:trPr>
          <w:trHeight w:val="75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ставляемого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 для объекта «Три торгово-складских здания, расположенных на земельном участке 18:26:041165:328 по адресу: г.Ижевск, ул. Пойма. Здание №1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"/>
              <w:gridCol w:w="3499"/>
              <w:gridCol w:w="713"/>
              <w:gridCol w:w="424"/>
              <w:gridCol w:w="1569"/>
            </w:tblGrid>
            <w:tr>
              <w:trPr>
                <w:trHeight w:val="394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№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ind w:hanging="0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Наименование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ind w:hanging="0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Кол-во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ind w:hanging="0"/>
                    <w:jc w:val="center"/>
                    <w:rPr/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Ед. изм.</w:t>
                  </w:r>
                </w:p>
                <w:p>
                  <w:pPr>
                    <w:pStyle w:val="Style20"/>
                    <w:ind w:hanging="0"/>
                    <w:jc w:val="center"/>
                    <w:rPr>
                      <w:rStyle w:val="Style17"/>
                      <w:rFonts w:ascii="Courier New" w:hAnsi="Courier New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ind w:hanging="0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Примечание</w:t>
                  </w:r>
                </w:p>
              </w:tc>
            </w:tr>
            <w:tr>
              <w:trPr>
                <w:trHeight w:val="341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риточная установка ВЕРОСА-500-039-03-00-У3_251022362-ОРО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252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1 Слева Сторона Обслуживания!!!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каф ШСАУ_КА251022362-ЕКТ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1</w:t>
                  </w:r>
                </w:p>
              </w:tc>
            </w:tr>
            <w:tr>
              <w:trPr>
                <w:trHeight w:val="346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Узел регулирующий ВЕКТОР-4-Ш-3-Л-С+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252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1 Левая Сторона Подключения!!!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4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Преобразователь частоты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VF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 xml:space="preserve">-51 </w:t>
                  </w:r>
                  <w:r>
                    <w:rPr>
                      <w:rStyle w:val="Style17"/>
                      <w:color w:val="000000"/>
                    </w:rPr>
                    <w:t xml:space="preserve">1,5кВт арт.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ABA00006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1</w:t>
                  </w:r>
                </w:p>
              </w:tc>
            </w:tr>
            <w:tr>
              <w:trPr>
                <w:trHeight w:val="341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5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ытяжная установка ВЕРОСА-500-039-03-10-У3_251022363-ОРО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252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1 Слева Сторона Обслуживания!!!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6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каф автоматики ШСАУ-ВЕРСА 120-Ф147-А3Н00040-Д1-М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1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7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Преобразователь частоты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VF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 xml:space="preserve">-51 </w:t>
                  </w:r>
                  <w:r>
                    <w:rPr>
                      <w:rStyle w:val="Style17"/>
                      <w:color w:val="000000"/>
                    </w:rPr>
                    <w:t xml:space="preserve">0,75кВт арт.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ABA00005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1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8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1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9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100-6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0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1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1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2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1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3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3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100-6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3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4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1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3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5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3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6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125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4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7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125-6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4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8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125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4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9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4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0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1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5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1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100-6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5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2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1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5</w:t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3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5</w:t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Style w:val="Style17"/>
                      <w:color w:val="000000"/>
                    </w:rPr>
                  </w:pPr>
                  <w:r>
                    <w:rPr>
                      <w:rFonts w:cs="Times New Roman" w:ascii="Courier New" w:hAnsi="Courier New"/>
                      <w:sz w:val="24"/>
                      <w:szCs w:val="24"/>
                    </w:rPr>
                  </w:r>
                </w:p>
                <w:p>
                  <w:pPr>
                    <w:pStyle w:val="Style20"/>
                    <w:rPr>
                      <w:rStyle w:val="Style17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rPr>
                      <w:rStyle w:val="Style17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rPr>
                      <w:rStyle w:val="Style17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rPr>
                      <w:rStyle w:val="Style17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hanging="0"/>
                    <w:rPr>
                      <w:rStyle w:val="Style17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firstLine="600"/>
                    <w:jc w:val="both"/>
                    <w:rPr>
                      <w:rStyle w:val="Style17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hanging="0"/>
                    <w:jc w:val="both"/>
                    <w:rPr>
                      <w:rStyle w:val="Style17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hanging="0"/>
                    <w:rPr>
                      <w:rStyle w:val="Style17"/>
                      <w:color w:val="00000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Style w:val="Style17"/>
                <w:color w:val="000000"/>
              </w:rPr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* рассматриваются предложения с оборудованием других производителей, имеющим равные или лучшие характеристик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8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ставляемого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 для объекта «Три торгово-складских здания, расположенных на земельном участке 18:26:041165:328 по адресу: г.Ижевск, ул. Пойма. Здание №2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3038"/>
              <w:gridCol w:w="654"/>
              <w:gridCol w:w="651"/>
              <w:gridCol w:w="1864"/>
            </w:tblGrid>
            <w:tr>
              <w:trPr>
                <w:trHeight w:val="529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№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ind w:hanging="0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Наименование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ind w:hanging="0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Кол-во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ind w:hanging="0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Ед. изм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ind w:hanging="0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Примечание</w:t>
                  </w:r>
                </w:p>
              </w:tc>
            </w:tr>
            <w:tr>
              <w:trPr>
                <w:trHeight w:val="341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риточная установка ВЕРОСА-500-039-03-00-У3_251022364-ОРО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252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1 Справа Сторона Обслуживания!!!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каф ШСАУ_КА251022364-ЕКТ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1</w:t>
                  </w:r>
                </w:p>
              </w:tc>
            </w:tr>
            <w:tr>
              <w:trPr>
                <w:trHeight w:val="277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Узел регулирующий ВЕКТОР-4-Ш-3-П-С+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252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1 Правая Сторона Подключения!!!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4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Преобразователь частоты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VF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 xml:space="preserve">-51 </w:t>
                  </w:r>
                  <w:r>
                    <w:rPr>
                      <w:rStyle w:val="Style17"/>
                      <w:color w:val="000000"/>
                    </w:rPr>
                    <w:t xml:space="preserve">1,5кВт арт.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ABA00006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1</w:t>
                  </w:r>
                </w:p>
              </w:tc>
            </w:tr>
            <w:tr>
              <w:trPr>
                <w:trHeight w:val="341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5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ытяжная установка ВЕРОСА-500-039-03-10-У3_251022365-ОРО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252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1 Справа Сторона Обслуживания!!!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6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каф автоматики ШСАУ-ВЕРСА 120-Ф147-А3Н00040-Д1-М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1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7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Преобразователь частоты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VF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 xml:space="preserve">-51 </w:t>
                  </w:r>
                  <w:r>
                    <w:rPr>
                      <w:rStyle w:val="Style17"/>
                      <w:color w:val="000000"/>
                    </w:rPr>
                    <w:t xml:space="preserve">0,75кВт арт.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ABA00005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1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8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Клапан КЛАБ-200-0*ф-Н^230^2-5-0-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9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Корпус фильтра Канал-ФП-2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0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Кассета фильтрующая Канал-КФП-200^4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1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оздухонагреватель Канал-ЭКВ-К-200-6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2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2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3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200-6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4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2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6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5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каф ШСАУ_КА257805321-ЕКТ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2</w:t>
                  </w:r>
                </w:p>
              </w:tc>
            </w:tr>
            <w:tr>
              <w:trPr>
                <w:trHeight w:val="996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6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Клапан КПУ-1Н-О-Н-150*150-2*ф4УМ220-СН-КК-0-0-0-0-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256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П2,В2 Клапан Противопожарный Универсальный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EI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 xml:space="preserve">90 </w:t>
                  </w:r>
                  <w:r>
                    <w:rPr>
                      <w:rStyle w:val="Style17"/>
                      <w:color w:val="000000"/>
                    </w:rPr>
                    <w:t>Ширина*Высота, нормально-открытый, 2-х Фланцевый Канальный с приводом ВЕЗА 220 Снаружи с Клеммной Коробкой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7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2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8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200-6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9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2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0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1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1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3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2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100-6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3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3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1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3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4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3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5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1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4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6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100-6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4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7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1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4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8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4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9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125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5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0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125-6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5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1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125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5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2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5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3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1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6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4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100-6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6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5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1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6</w:t>
                  </w:r>
                </w:p>
              </w:tc>
            </w:tr>
            <w:tr>
              <w:trPr>
                <w:trHeight w:val="197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6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6</w:t>
                  </w:r>
                </w:p>
              </w:tc>
            </w:tr>
          </w:tbl>
          <w:p>
            <w:pPr>
              <w:pStyle w:val="Style20"/>
              <w:jc w:val="center"/>
              <w:rPr>
                <w:rStyle w:val="Style17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* рассматриваются предложения с оборудованием других производителей, имеющим равные или лучшие характеристики.</w:t>
            </w:r>
          </w:p>
          <w:p>
            <w:pPr>
              <w:pStyle w:val="Style20"/>
              <w:jc w:val="center"/>
              <w:rPr>
                <w:rStyle w:val="Style17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оборудовани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арта 2026 го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поставляемому оборудованию 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8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ставляемое оборудование должно удовлетворять требованиям проектной документации и характеристикам оборудования в проекте.</w:t>
            </w:r>
          </w:p>
          <w:p>
            <w:pPr>
              <w:pStyle w:val="Style19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ставляемое оборудование должно удовлетворять требованиям действующих норм и стандартов.</w:t>
            </w:r>
          </w:p>
          <w:p>
            <w:pPr>
              <w:pStyle w:val="Style19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ссматриваются предложения с оборудованием других производителей, имеющим равные или лучшие характеристики.</w:t>
            </w:r>
          </w:p>
          <w:p>
            <w:pPr>
              <w:pStyle w:val="Style19"/>
              <w:ind w:right="2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онтроллеры управления системы вентиляции должны поддерживать протокол передачи данных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db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8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284" w:right="281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1. 569-24-ОВ</w:t>
            </w:r>
          </w:p>
          <w:p>
            <w:pPr>
              <w:pStyle w:val="Style19"/>
              <w:ind w:left="284" w:right="281" w:hanging="0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284" w:right="281" w:hanging="0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68"/>
      </w:tblGrid>
      <w:tr>
        <w:trPr/>
        <w:tc>
          <w:tcPr>
            <w:tcW w:w="473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Изучив Ваш запрос котировок, мы, нижеподписавшиеся, настоящей котировочной заявкой соглашаемся с условиями и характеристиками, указанными в извещении № 2026/01 от «21» январь 2026 года в Таблице №1.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</w:rPr>
        <w:t>Общая сумма договора составляет</w:t>
      </w:r>
      <w:r>
        <w:rPr/>
        <w:t xml:space="preserve"> </w:t>
      </w:r>
    </w:p>
    <w:p>
      <w:pPr>
        <w:pStyle w:val="Normal"/>
        <w:jc w:val="both"/>
        <w:rPr/>
      </w:pPr>
      <w:r>
        <w:rPr/>
        <w:t>____________(____________________________________) рублей _________ коп.,   включая НДС. (сумма договора цифрами и прописью)</w:t>
      </w:r>
    </w:p>
    <w:p>
      <w:pPr>
        <w:pStyle w:val="Normal"/>
        <w:jc w:val="both"/>
        <w:rPr/>
      </w:pPr>
      <w:r>
        <w:rPr>
          <w:b/>
        </w:rPr>
        <w:t>Цена включает</w:t>
      </w:r>
      <w:r>
        <w:rPr/>
        <w:t xml:space="preserve">: Все расходы Исполнителя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Исполнителя при выполнении обязательств по договору. </w:t>
      </w:r>
    </w:p>
    <w:p>
      <w:pPr>
        <w:pStyle w:val="Normal"/>
        <w:jc w:val="both"/>
        <w:rPr/>
      </w:pPr>
      <w:r>
        <w:rPr>
          <w:b/>
        </w:rPr>
        <w:t xml:space="preserve">Предполагаемая дата заключения договора: </w:t>
      </w:r>
      <w:r>
        <w:rPr/>
        <w:t>январь 2026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/>
      </w:pPr>
      <w:r>
        <w:rPr>
          <w:b/>
        </w:rPr>
        <w:t xml:space="preserve">Место поставки: </w:t>
      </w:r>
      <w:r>
        <w:rPr/>
        <w:t>г. Ижевск,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/>
      </w:pPr>
      <w:r>
        <w:rPr>
          <w:b/>
        </w:rPr>
        <w:t xml:space="preserve">Условия оплаты: </w:t>
      </w:r>
      <w:r>
        <w:rPr>
          <w:highlight w:val="yellow"/>
        </w:rPr>
        <w:t>прописать условия оплаты, гарантийные обязательства, предлагаемые участником торгов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Срок поставки: </w:t>
      </w:r>
      <w:r>
        <w:rPr/>
        <w:t>10 дней после подписания договора (либо указать возможный срок поставки)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требованиями запроса котировок, заключить с Заказчиком договор на условиях, указанных в Вашем извещении № 2026/01 от «21» январь 202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й заявкой подтверждаем отсутствие сведений о _________________________________________ ________________________________________</w:t>
      </w:r>
      <w:r>
        <w:rPr>
          <w:i/>
          <w:iCs/>
        </w:rPr>
        <w:t xml:space="preserve">        (указать название организации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в Реестре  недобросовестных поставщиков, размещенном на официальном сайте Российской Федерации.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Сообщаем, что  ________________________________________                                      </w:t>
      </w:r>
      <w:r>
        <w:rPr>
          <w:i/>
        </w:rPr>
        <w:t>(указать название организации)</w:t>
      </w:r>
      <w:r>
        <w:rPr/>
        <w:t xml:space="preserve"> </w:t>
      </w:r>
      <w:r>
        <w:rPr>
          <w:i/>
        </w:rPr>
        <w:t xml:space="preserve">    </w:t>
      </w:r>
      <w:r>
        <w:rPr/>
        <w:t>применяет __________________________________</w:t>
      </w:r>
      <w:r>
        <w:rPr>
          <w:i/>
        </w:rPr>
        <w:tab/>
        <w:tab/>
        <w:t xml:space="preserve">     (указать систему налогообложения)</w:t>
      </w:r>
    </w:p>
    <w:p>
      <w:pPr>
        <w:pStyle w:val="Normal"/>
        <w:spacing w:before="80" w:after="0"/>
        <w:jc w:val="both"/>
        <w:rPr/>
      </w:pPr>
      <w:r>
        <w:rPr/>
        <w:t>систему налогообложения.</w:t>
      </w:r>
    </w:p>
    <w:p>
      <w:pPr>
        <w:pStyle w:val="Normal"/>
        <w:spacing w:before="80" w:after="0"/>
        <w:ind w:firstLine="709"/>
        <w:jc w:val="both"/>
        <w:rPr/>
      </w:pPr>
      <w:r>
        <w:rPr/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  </w:t>
      </w:r>
      <w:r>
        <w:rPr>
          <w:i/>
        </w:rPr>
        <w:t>(Ф.И.О., телефон работника организации - Участника)</w:t>
      </w:r>
    </w:p>
    <w:p>
      <w:pPr>
        <w:pStyle w:val="Style18"/>
        <w:spacing w:before="80" w:after="0"/>
        <w:ind w:firstLine="709"/>
        <w:jc w:val="both"/>
        <w:rPr/>
      </w:pPr>
      <w:r>
        <w:rPr/>
        <w:t>Все сведения о проведении торгов просим сообщать уполномоченному лицу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4221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уководитель Участника </w:t>
            </w:r>
          </w:p>
          <w:p>
            <w:pPr>
              <w:pStyle w:val="Normal"/>
              <w:snapToGrid w:val="false"/>
              <w:rPr/>
            </w:pPr>
            <w:r>
              <w:rPr/>
              <w:t>размещения заказ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указывается должность уполномоченного лица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расшифровка подписи)</w:t>
            </w:r>
          </w:p>
        </w:tc>
      </w:tr>
    </w:tbl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М.П.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286385</wp:posOffset>
                </wp:positionV>
                <wp:extent cx="6331585" cy="269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21.2pt;mso-wrap-distance-left:0pt;mso-wrap-distance-right:9.05pt;mso-wrap-distance-top:0pt;mso-wrap-distance-bottom:0pt;margin-top:22.5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</w:rPr>
  </w:style>
  <w:style w:type="character" w:styleId="Style15">
    <w:name w:val="Îáû÷íûé Знак"/>
    <w:qFormat/>
    <w:rPr>
      <w:rFonts w:ascii="Arial" w:hAnsi="Arial" w:cs="Arial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Другое_"/>
    <w:qFormat/>
    <w:rPr>
      <w:rFonts w:ascii="Arial" w:hAnsi="Arial" w:cs="Arial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Другое"/>
    <w:basedOn w:val="Normal"/>
    <w:qFormat/>
    <w:pPr>
      <w:widowControl w:val="false"/>
      <w:ind w:firstLine="140"/>
    </w:pPr>
    <w:rPr>
      <w:rFonts w:ascii="Arial" w:hAnsi="Arial" w:cs="Arial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36:00Z</dcterms:created>
  <dc:creator>dsmirnyagina</dc:creator>
  <dc:description/>
  <cp:keywords/>
  <dc:language>en-US</dc:language>
  <cp:lastModifiedBy>Богданова Мария В.</cp:lastModifiedBy>
  <dcterms:modified xsi:type="dcterms:W3CDTF">2026-01-21T07:17:00Z</dcterms:modified>
  <cp:revision>21</cp:revision>
  <dc:subject/>
  <dc:title/>
</cp:coreProperties>
</file>